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18 – Genesis 33:18-38 (excluding 37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 – After Jacob had returned from Padam Aram he settled in ____________ and bought _________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iana was the daughter of which of Jacob’s wives?</w:t>
      </w:r>
    </w:p>
    <w:p>
      <w:pPr>
        <w:pStyle w:val="Normal"/>
        <w:ind w:firstLine="720"/>
        <w:rPr/>
      </w:pPr>
      <w:r>
        <w:rPr/>
        <w:t>Who took her and violate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 __________ loved Diana and spoke to his father ___________ saying, “Get me this young woman as a 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y did Jacob not react against Shechem when he heard what had happened to Dia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en Jacob’s sons heard what had happened they were _____________ and very ___________ because Shechem had done a ______________ thing which __________ not to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Shechem asked Jacob and his sons for Diana.  They (_____________) agreed on what cond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Hamor and Shechem convinced the men of the city to be ________________.  On the third day when the men were in pain what happened?  Was Jacob ple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God told Jacob to go to __________ and dwell there.  What command did Jacob give his househ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God told Jacob that his name would be _________.  God said to Jacob, “I am God ______________”.  What promised did God make to Jac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Rachel died while giving birth to ____________.  She is buried near Ephrath which i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at sin did Reuben com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Jacob came to visit his father ___________ who died at the age of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Chapter 36 gives the genealogy of ______ who is also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Judah married a _______________ who bore him several sons.  The oldest was _______ who married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at is said of the behavior of Judah’s 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Er and Onan died without having sons by Tamar.  Shelah was too young to marry her.  Judah’s wife _______.  Who did Tamar trick into going in to her by appearing as a har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at was Jacob’s reaction when he learned she was with chi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How did he react when he learned he was the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Twins were born named ___________ and ___________. Which is in the lineage of Chris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9:00:00Z</dcterms:created>
  <dc:creator>Wayne Holt</dc:creator>
  <dc:description/>
  <dc:language>en-US</dc:language>
  <cp:lastModifiedBy>Wayne Holt</cp:lastModifiedBy>
  <dcterms:modified xsi:type="dcterms:W3CDTF">2002-06-08T19:40:00Z</dcterms:modified>
  <cp:revision>7</cp:revision>
  <dc:subject/>
  <dc:title>Lesson 18 – Genesis 33:18-38 (excluding 37)</dc:title>
</cp:coreProperties>
</file>